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« 25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>чер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вня  2020 р. </w:t>
        <w:tab/>
        <w:tab/>
        <w:tab/>
        <w:tab/>
        <w:tab/>
        <w:tab/>
        <w:t xml:space="preserve">                 №  4972 - 80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рийняття з обласного бюдж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иївської області міжбюджет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рансферту на « Будівництво дошкільного дитячого заклад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144 місця по вул. Лесі Україн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 м. Буча Київської області. Коригування 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рішення Київської обласної ради від 22.06.2020 № 895-3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внесення змін до рішення Київської обласної ради від 19.12.2019 № 813-32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ро обласний бюджет Київської області на 2020 рік», відповідно д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 (зі змінами) за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Прийняти до місцевого бюджету Бучанської міської ОТГ кошти з</w:t>
      </w:r>
      <w:r>
        <w:rPr>
          <w:b/>
          <w:lang w:val="uk-UA"/>
        </w:rPr>
        <w:t xml:space="preserve"> </w:t>
      </w:r>
      <w:r>
        <w:rPr>
          <w:lang w:val="uk-UA"/>
        </w:rPr>
        <w:t>обласного бюджету Київської області у вигляді міжбюджетного трансферту на</w:t>
      </w:r>
      <w:r>
        <w:rPr>
          <w:b/>
          <w:lang w:val="uk-UA"/>
        </w:rPr>
        <w:t xml:space="preserve"> </w:t>
      </w:r>
      <w:r>
        <w:rPr>
          <w:lang w:val="uk-UA"/>
        </w:rPr>
        <w:t>« Будівництво дошкільного дитячого закладу на 144 місця по вул. Лесі Українки в м. Буча Київської області. Коригування » у сумі  11 000 000,00 грн.</w:t>
      </w:r>
    </w:p>
    <w:p>
      <w:pPr>
        <w:pStyle w:val="TextBody"/>
        <w:numPr>
          <w:ilvl w:val="0"/>
          <w:numId w:val="1"/>
        </w:numPr>
        <w:ind w:left="0" w:firstLine="900"/>
        <w:jc w:val="both"/>
        <w:rPr>
          <w:lang w:val="uk-UA"/>
        </w:rPr>
      </w:pPr>
      <w:r>
        <w:rPr>
          <w:lang w:val="uk-UA"/>
        </w:rPr>
        <w:t>Визначити Відділ освіти Бучанської міської ради Київської області – головним розпорядником коштів на отримання субвенції з місцевого бюджету на здійснення заходів з капітального будівництва, реконструкції та ремонту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ів комунальної власності на території Київської області, а саме:   « Будівництво дошкільного дитячого закладу на 144 місця по вул. Лесі Українки  в м. Буча Київської області. Коригування».</w:t>
      </w:r>
    </w:p>
    <w:p>
      <w:pPr>
        <w:pStyle w:val="TextBody"/>
        <w:numPr>
          <w:ilvl w:val="0"/>
          <w:numId w:val="1"/>
        </w:numPr>
        <w:ind w:left="0" w:firstLine="900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екретар ради                                                            В.П. Олексю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0-06-03T10:27:00Z</cp:lastPrinted>
  <dcterms:modified xsi:type="dcterms:W3CDTF">2020-06-30T08:12:00Z</dcterms:modified>
  <cp:revision>109</cp:revision>
  <dc:subject/>
  <dc:title>                                                                                                                   </dc:title>
</cp:coreProperties>
</file>